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0" w:right="15" w:hanging="0"/>
        <w:jc w:val="center"/>
        <w:rPr>
          <w:rFonts w:eastAsia="Times New Roman" w:cs="Times New Roman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left="0" w:right="30" w:hanging="0"/>
        <w:jc w:val="center"/>
        <w:rPr>
          <w:rFonts w:eastAsia="Times New Roman" w:cs="Times New Roman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19"/>
        <w:jc w:val="center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ascii="Arial" w:hAnsi="Arial" w:eastAsia="Times New Roman" w:cs="Times New Roman"/>
          <w:b/>
          <w:b/>
          <w:bCs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b/>
          <w:bCs/>
          <w:smallCaps/>
          <w:color w:val="auto"/>
          <w:sz w:val="20"/>
          <w:szCs w:val="20"/>
          <w:lang w:val="pt-BR" w:eastAsia="zxx" w:bidi="ar-SA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lang w:val="pt-BR" w:eastAsia="zxx" w:bidi="ar-SA"/>
        </w:rPr>
        <w:t>PROPOSTA DE RESOLUÇÃO N</w:t>
      </w: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lang w:val="pt-BR" w:eastAsia="zxx" w:bidi="ar-SA"/>
        </w:rPr>
        <w:t xml:space="preserve"> XX, DE XX DE DEZEMBRO DE 2007</w:t>
      </w:r>
    </w:p>
    <w:p>
      <w:pPr>
        <w:pStyle w:val="Normal"/>
        <w:spacing w:before="0" w:after="0"/>
        <w:jc w:val="center"/>
        <w:rPr>
          <w:rStyle w:val="WWFontepargpadro1"/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WWCorpodetexto3"/>
        <w:tabs>
          <w:tab w:val="clear" w:pos="1134"/>
          <w:tab w:val="left" w:pos="1443" w:leader="none"/>
        </w:tabs>
        <w:spacing w:lineRule="exact" w:line="240" w:before="0" w:after="120"/>
        <w:ind w:left="4950" w:right="30" w:hanging="0"/>
        <w:rPr>
          <w:rFonts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ar-SA"/>
        </w:rPr>
        <w:t>Aprova o Detalhamento Operativo de Programas do Plano Nacional de Recursos Hídricos.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Corpodetexto2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ab/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rpodetexto2"/>
        <w:spacing w:lineRule="exact" w:line="240" w:before="0" w:after="120"/>
        <w:ind w:left="0" w:right="0" w:firstLine="1418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lang w:val="pt-BR" w:eastAsia="zxx" w:bidi="ar-SA"/>
        </w:rPr>
        <w:t>Considerando a Resolução CNRH n</w:t>
      </w:r>
      <w:r>
        <w:rPr>
          <w:rFonts w:eastAsia="Times New Roman" w:cs="TimesNewRomanPSMT" w:ascii="TimesNewRomanPSMT" w:hAnsi="TimesNewRomanPSMT"/>
          <w:color w:val="00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lang w:val="pt-BR" w:eastAsia="zxx" w:bidi="ar-SA"/>
        </w:rPr>
        <w:t>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Considerando que a aprovação do Plano Nacional de Recursos Hídricos representou o cumprimento de compromissos assumidos pelo País com as Metas do Milênio e com a Cúpula Mundial de Joanesburgo (Rio + 10), que prevêem a elaboração de “planos de gestão integrada dos recursos hídricos e aproveitamento eficiente da água até 2005”;</w:t>
      </w:r>
    </w:p>
    <w:p>
      <w:pPr>
        <w:pStyle w:val="WWNormalWeb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Considerando que a aprovação do Plano Nacional de Recursos Hídricos constituiu um marco na gestão de recursos hídricos no País, na Década Brasileira da Água, iniciada em 22 de março de 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05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 w:before="0" w:after="120"/>
        <w:ind w:left="0" w:right="0" w:firstLine="1418"/>
        <w:jc w:val="both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a Resolução CNRH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67, de 7 de dezembro de 2006, que aprovou o documento denominado “Estratégia de Implementação do Plano Nacional de Recursos Hídricos”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 w:before="0" w:after="120"/>
        <w:ind w:left="0" w:right="0" w:firstLine="1418"/>
        <w:jc w:val="both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a Resolução CNRH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69, de 19 de março de 2007, que aprovou a proposta do “Sistema de Gerenciamento Orientado para os Resultados do Plano Nacional de Recursos Hídricos - SIGEOR”;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Considerando que a efetiva implementação do Plano Nacional de Recursos Hídricos depende do detalhamento operativo de seus programas contidos no Volume IV - Programas Nacionais e Metas; e</w:t>
      </w:r>
    </w:p>
    <w:p>
      <w:pPr>
        <w:pStyle w:val="WWNormalWeb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Considerando os trabalhos de acompanhamento e análise do detalhamento operativo dos programas do Plano Nacional de Recursos Hídricos realizados pela Câmara Técnica do Plano Nacional de Recursos Hídricos - CTPNRH, bem como o seu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arecer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datado de 13 de novembro de 2007, resolve:</w:t>
      </w:r>
    </w:p>
    <w:p>
      <w:pPr>
        <w:pStyle w:val="WWNormalWeb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Aprovar o detalhamento operativo dos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Programas I, II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, III, IV, V, VI e VII do Plano Nacional de Recursos Hídricos, contidos no Volume IV - Programas Nacionais e Metas, daquele instrumento.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Parágrafo único. O detalhamento operativo dos Programas VIII a XIII do Plano Nacional de Recursos Hídricos, contidos no Volume referido no </w:t>
      </w: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caput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ste artigo, deverá ser coordenado pela Secretaria de Recursos Hídricos e Ambiente Urbano do Ministério do Meio Ambiente e submetido à aprovação do Conselho Nacional de Recursos Hídricos até 31 de dezembro de 2008.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0"/>
                <w:lang w:val="pt-BR" w:eastAsia="zxx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">
    <w:name w:val="WW-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WWTexto">
    <w:name w:val="WW-Texto"/>
    <w:basedOn w:val="Legenda2"/>
    <w:qFormat/>
    <w:pPr/>
    <w:rPr/>
  </w:style>
  <w:style w:type="paragraph" w:styleId="WWTexto1">
    <w:name w:val="WW-Texto1"/>
    <w:basedOn w:val="WWLegenda"/>
    <w:qFormat/>
    <w:pPr/>
    <w:rPr/>
  </w:style>
  <w:style w:type="paragraph" w:styleId="WWTexto11">
    <w:name w:val="WW-Texto11"/>
    <w:basedOn w:val="WWLegenda1"/>
    <w:qFormat/>
    <w:pPr/>
    <w:rPr/>
  </w:style>
  <w:style w:type="paragraph" w:styleId="WWTexto111">
    <w:name w:val="WW-Texto111"/>
    <w:basedOn w:val="WWLegenda11"/>
    <w:qFormat/>
    <w:pPr/>
    <w:rPr/>
  </w:style>
  <w:style w:type="paragraph" w:styleId="WWTexto1111">
    <w:name w:val="WW-Texto1111"/>
    <w:basedOn w:val="WWLegenda111"/>
    <w:qFormat/>
    <w:pPr/>
    <w:rPr/>
  </w:style>
  <w:style w:type="paragraph" w:styleId="WWTexto11111">
    <w:name w:val="WW-Texto11111"/>
    <w:basedOn w:val="WWLegenda1111"/>
    <w:qFormat/>
    <w:pPr/>
    <w:rPr/>
  </w:style>
  <w:style w:type="paragraph" w:styleId="WWTexto111111">
    <w:name w:val="WW-Texto111111"/>
    <w:basedOn w:val="WWLegenda11111"/>
    <w:qFormat/>
    <w:pPr/>
    <w:rPr/>
  </w:style>
  <w:style w:type="paragraph" w:styleId="WWTexto1111111">
    <w:name w:val="WW-Texto1111111"/>
    <w:basedOn w:val="WWLegenda111111"/>
    <w:qFormat/>
    <w:pPr/>
    <w:rPr/>
  </w:style>
  <w:style w:type="paragraph" w:styleId="WWTexto11111111">
    <w:name w:val="WW-Texto11111111"/>
    <w:basedOn w:val="WWLegenda1111111"/>
    <w:qFormat/>
    <w:pPr/>
    <w:rPr/>
  </w:style>
  <w:style w:type="paragraph" w:styleId="WWTexto111111111">
    <w:name w:val="WW-Texto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WWContedodamoldura11">
    <w:name w:val="WW-Conteúdo da moldura11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reginaldo</dc:creator>
  <dc:description/>
  <dc:language>en-US</dc:language>
  <cp:lastModifiedBy>lfigueiredo</cp:lastModifiedBy>
  <cp:lastPrinted>2113-01-01T00:00:00Z</cp:lastPrinted>
  <dcterms:modified xsi:type="dcterms:W3CDTF">2006-01-16T14:26:00Z</dcterms:modified>
  <cp:revision>31</cp:revision>
  <dc:subject/>
  <dc:title>RESOLUÇÃO No       , DE       DE                       DE 2004</dc:title>
</cp:coreProperties>
</file>